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268307978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396207009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1902566512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1293895010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2126341373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60031178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663912265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312109905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651947956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050015637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